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***The term Aboriginal is used throughout this document and represents First Nations, Métis and Inuit people.***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ldvie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indergart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derstand and apply appropriate terminology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s will develop their own abilities to recognize Aboriginal stereotypes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wareness and appreciation of the contributions and inventions of Indigenous people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and appreciation of the customs, values and beliefs of First Nations and Métis peoples’ worldview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and appreciation of the importance of arts in Aboriginal cultur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the understanding, skills and knowledge necessary to take action to improve health in an Aboriginal cont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e Aboriginal people, and use   proper terminology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stereotypes in a variety of media (racism, discrimination, bias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ognize image portrayals as historical and/or contemporary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vestigate contributions and inventions of Indigenous peoples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Social Sciences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ame an Aboriginal custom that shows respect (shaking hands in a circle, silence is an acknowledgement of respect)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ive an example of the importance of the sacred number four in First Nations culture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late the terms in an Aboriginal language Grandma and Grandpa and explain their role in the extended family ex: Kokum / Mooshum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ecome aware of the importance of the buffalo to the First Nations and Métis people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ore the Indigenous concept of relationships ex. self (talents), family, community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nect cultural practices to the values of Aboriginal people (giving and receiving, dance is a form of expression of prayer, tipi pole values, and the circle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rts Education/Phys Ed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 an Aboriginal dance (Rabbit Dance, Round Dance)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evelop awareness and appreciation of the importance of dance and music within culture ex. expose students to spoons, flutes and drums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ealth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an example of a specific food that is related to Aboriginal culture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rea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*These treaty outcomes and indicators are designed to supplement the treaty outcomes met by classroom teachers that are developed by the Ministry and the Office of the Treaty Commissionaire.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of the importance of Treaties for First Nations people in the Treaty Four area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balize a relationship between a promise and a treaty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me who is involved in the Treaties, First Nations and Métis people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ognize that boundaries exist and provide a concrete example of a boundary (I.e. personal, home and school space)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fer to Treaty Kit for further outcomes and indicators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ltural Numera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onstrate and understanding of Mathematical concepts within nature and First Nation/Métis culture (Exploring Patterns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peat patterns in nature (weather, seasons, time)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peating patterns in culture (geometric beadwork designs)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g and recite Aboriginal number words in sequence from 1-10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 the concept of a circle in Aboriginal culture has no beginning and no en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ltural Litera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 that First Nations and Métis people listen to ideas and express themselves in unique cultural way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 the importance of one’s role as an active listener and when it is appropriate to speak (Talking circle)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ally share a personal experience that conveys personal understanding of the world around them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 that pictures, symbols, visuals and objects convey cultural meaning (Pictographs, inukshuks, hide paintings etc.)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examples of symbolic representations based in the natural environment, classroom setting, photographs and in illustrations (The sun + circle, cross, four directions, etc.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ppreciate oral stories, songs, and informational text and respond in a personal way (Through drawing a picture/ movement or song) </w:t>
            </w:r>
          </w:p>
        </w:tc>
      </w:tr>
    </w:tbl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ab/>
        <w:t>Suggested texts:  Eagle Crest books, Buffalo books, and Turtle Island book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Suggested themes from the curriculum are: living things in our environment, </w:t>
        <w:tab/>
        <w:t>similarities and differences, respect, harmony and balance</w:t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color w:val="000000"/>
          <w:sz w:val="20"/>
          <w:szCs w:val="20"/>
        </w:rPr>
        <w:t xml:space="preserve">                      </w:t>
      </w:r>
      <w:r>
        <w:rPr>
          <w:i/>
          <w:color w:val="000000"/>
          <w:sz w:val="20"/>
          <w:szCs w:val="20"/>
        </w:rPr>
        <w:t>Note: Italicized indicates the assistance of an Elder or resource pers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ldvie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b/>
                <w:color w:val="000000"/>
                <w:sz w:val="22"/>
                <w:szCs w:val="22"/>
              </w:rPr>
              <w:t>Grade O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derstand and apply appropriate terminology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s will develop their own abilities to recognize Aboriginal stereotype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wareness and appreciation of the contributions and inventions of Indigenous people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and appreciation of the customs, values and beliefs and of First Nations and Métis people worldview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and appreciation of the importance of arts in Aboriginal culture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e Aboriginal people, and use   proper terminolog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stereotypes in a variety of media (racism, discrimination, bias)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vestigate and discuss contributions and inventions of Indigenous peoples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cial Science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what the term tradition means and give an example of a First Nations and Métis traditio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ress a family or community tradition (birthdays, special events and occasions, Queen City Ex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efine an Aboriginal Elder and explain their rol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the parts of a buffalo and the ways the First Nations, Métis people used the buffalo (Clothing, tools, shelter, food, transportation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me and illustrate a value from the Tipi pole teachings/ Red River Cart Wheel Teachings/Seven Sacred Teaching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derstand the historical significance of the buffalo to the Plains First Nations and Métis People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the significance of the Medicine Wheel to Aboriginal cultur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ify the four quadrants of the Medicine Wheel. Ex. colour directions, seasons, life cycle, etc.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6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 See Grade 1 Treaty Circle book for example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ress a personal belief, custom or valu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ore the Indigenous concept of relationships ex: self (talents), family, community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Arts Education/Phys. E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 a Métis dance (Rabbit Dance, Duck Dance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or discuss how First Nations people express themselves through dance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rea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6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These treaty outcomes and indicators are designed to supplement the treaty outcomes met by classroom teachers that are developed by the Ministry and the Office of the Treaty Commissionair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of the importance of Treaties for First Nations people in the Treaty Four area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ll how a promise relates to the treaties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ticulate the personal understanding of a promise and discuss how it relates to their school environment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se a Venn diagram to compare and contrast First Nations and Métis people to analyze to understand who the Treaty Signatory i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vide a concrete example of a boundary (neighborhoods, community,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d city)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er to Treaty Kit for further outcomes and indicato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ltural Numera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onstrate and understanding of Mathematical concepts within nature and First Nation/Métis cultur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monstrate an understanding of geometric and floral beadwork designs, identify recurring patterns and symmetry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peat a pattern found in beadwork designs (floral and geometric) and moon phas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ing students developing number sense using Aboriginal manipulative ex: jingle dress, beads, Aboriginal math gam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ltural Litera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 that First Nations, Métis, and Inuit people listen to ideas and express themselves in unique cultural way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derstand the importance of storytelling in Aboriginal culture. Ex: oral stories, song and informational text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sten and retell to understand and analyze the value that is being taught in an Aboriginal story 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ognize common words or place names that are based on Aboriginal languages ex (Saskatchewan, Wascana, Canada)</w:t>
            </w:r>
          </w:p>
        </w:tc>
      </w:tr>
    </w:tbl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ggested themes from the curriculum: family, seasonal changes, senses, and relationship to nature.</w:t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color w:val="000000"/>
          <w:sz w:val="20"/>
          <w:szCs w:val="20"/>
        </w:rPr>
        <w:tab/>
        <w:tab/>
        <w:t>Note: Italicized indicates the assistance of an Elder or resource pers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4378"/>
      </w:tblGrid>
      <w:tr>
        <w:trPr>
          <w:trHeight w:val="87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ldview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</w:t>
            </w:r>
            <w:r>
              <w:rPr>
                <w:b/>
                <w:color w:val="000000"/>
                <w:sz w:val="22"/>
                <w:szCs w:val="22"/>
              </w:rPr>
              <w:t>Grade Two</w:t>
            </w:r>
          </w:p>
        </w:tc>
      </w:tr>
      <w:tr>
        <w:trPr>
          <w:trHeight w:val="87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derstand and apply appropriate terminology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s will develop their own abilities to recognize Aboriginal stereotype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wareness and appreciation of the contributions and inventions of Indigenous people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Develop an awareness and appreciation of the worldview, customs, beliefs and values of First Nations and Métis people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and appreciation of the importance of the arts in Aboriginal cultur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the understanding, skills and knowledge necessary to take action to improve health in an Aboriginal context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62" w:leader="none"/>
              </w:tabs>
              <w:ind w:left="66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e Aboriginal people, and use   proper terminology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62" w:leader="none"/>
              </w:tabs>
              <w:ind w:left="66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stereotypes in a variety of media (racism, discrimination, bias)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</w:tabs>
              <w:ind w:left="66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the contributions and inventions of Indigenous peoples.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cial Science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62" w:leader="none"/>
              </w:tabs>
              <w:ind w:left="66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wareness and identify the importance of sweet grass, sage, cedar, and tobacco in Aboriginal culture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62" w:leader="none"/>
              </w:tabs>
              <w:ind w:left="66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the meaning of “we are all related” to Indigenous peop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62" w:leader="none"/>
              </w:tabs>
              <w:ind w:left="66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interconnectedness and its significance to Aboriginal peop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62" w:leader="none"/>
              </w:tabs>
              <w:ind w:left="66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 and demonstrate a value from the Tipi Pole Teachings/Red River Cart Wheel Teachings/Seven Sacred Teachings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62" w:leader="none"/>
              </w:tabs>
              <w:ind w:left="66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earch Indigenous knowledge using an Aboriginal Knowledge Keeper ex. crafter, drummer, role models, etc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62" w:leader="none"/>
              </w:tabs>
              <w:ind w:left="66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ore the Indigenous concept of relationships ex: self (talents), family, community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rts Education/Phys. Ed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62" w:leader="none"/>
              </w:tabs>
              <w:ind w:left="66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 Danse Du Crochet (Drops of Brandy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62" w:leader="none"/>
              </w:tabs>
              <w:ind w:left="66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uss and explain the difference between the Rabbit Dance, Duck Dance and Danse Du Crochet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62" w:leader="none"/>
              </w:tabs>
              <w:ind w:left="66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and explain the different powwow dance styles (traditional, fancy, jingle, grass, and chicken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62" w:leader="none"/>
              </w:tabs>
              <w:ind w:left="66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hoose an Aboriginal artist to research 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ealt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662" w:leader="none"/>
              </w:tabs>
              <w:ind w:left="66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termine the influence of healthy snacking practices for Aboriginal people and how it affects their personal health ex: participate in a food experience involving buffalo meat and discuss why it is a healthy food choice</w:t>
            </w:r>
          </w:p>
        </w:tc>
      </w:tr>
      <w:tr>
        <w:trPr>
          <w:trHeight w:val="14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reaties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11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These treaty outcomes and indicators are designed to supplement the treaty outcomes met by classroom teachers that are developed by the Ministry and the Office of the Treaty Commissionaire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of the importance of Treaties for First Nations people in the Treaty Four area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tate which two parties signed the treaties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rticulate the meaning of the treaty symbols (medal, suit, handshake, pipe, Union Jack, North West Mounted Police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ognizing that health and education are two of the treaty promise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reate a basic time line to illustrate how they have changed over time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cognize and apply that boundaries exist within boundaries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lour and label a Saskatchewan including the boundaries of treaty four areas, major cities, a reserve closest distance to Regina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er to Treaty Kit for further outcomes and indicator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7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ltural Numeracy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47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monstrate and understanding of Mathematical concepts within nature and First Nation/Métis culture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ind w:left="792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scribe, compare and construct 2-D shapes and visually recognize where these shapes are found in First Nations and Métis (geometry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ind w:left="792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onstrate an understanding of repeating patterns using the jingle dress as a manipulativ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ind w:left="792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ognize and recreate tessellations found in First Nations and Métis cultures</w:t>
            </w:r>
          </w:p>
          <w:p>
            <w:pPr>
              <w:pStyle w:val="Normal"/>
              <w:ind w:left="8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beadwork, star blanket, parflech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92" w:leader="none"/>
              </w:tabs>
              <w:ind w:left="792" w:hanging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eating concrete graphs using personal identity and/or cultural topics</w:t>
            </w:r>
          </w:p>
        </w:tc>
      </w:tr>
      <w:tr>
        <w:trPr>
          <w:trHeight w:val="244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ltural Literacy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0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 that First Nations and Métis people listen to ideas and express themselves in unique cultural way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ify the names of the trickster characters in different Saskatchewan language groups 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ognize and recall the purpose of oral traditions and storytelling and how they teach behavior in culture</w:t>
            </w:r>
          </w:p>
          <w:p>
            <w:pPr>
              <w:pStyle w:val="Normal"/>
              <w:ind w:left="66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lease recognize that certain stories are told at certain times of the year)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spond sensitively and thoughtfully to oral stories in a talking circle 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Suggested themes from curriculum are: community, animal growth and changes, Earth </w:t>
        <w:tab/>
        <w:t>and Space, Air and Water in the environment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ab/>
        <w:tab/>
      </w:r>
      <w:r>
        <w:rPr>
          <w:i/>
          <w:color w:val="000000"/>
          <w:sz w:val="20"/>
          <w:szCs w:val="20"/>
        </w:rPr>
        <w:t>Note: Italicized indicates the assistance of an Elder or resource person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4468"/>
      </w:tblGrid>
      <w:tr>
        <w:trPr>
          <w:trHeight w:val="139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ldview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</w:t>
            </w:r>
            <w:r>
              <w:rPr>
                <w:b/>
                <w:color w:val="000000"/>
                <w:sz w:val="22"/>
                <w:szCs w:val="22"/>
              </w:rPr>
              <w:t>Grade Three</w:t>
            </w:r>
          </w:p>
        </w:tc>
      </w:tr>
      <w:tr>
        <w:trPr>
          <w:trHeight w:val="139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derstand and apply appropriate terminology    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s will develop their own abilities to recognize Aboriginal stereotypes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wareness and appreciation of the contributions and inventions of Indigenous peoples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and appreciation of the worldview, customs, beliefs and values of First Nations and Métis people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and appreciation of the importance of arts in Aboriginal culture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572" w:leader="none"/>
              </w:tabs>
              <w:ind w:left="5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e Aboriginal people, and use   proper terminology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432" w:leader="none"/>
              </w:tabs>
              <w:ind w:left="57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stereotypes in a variety of media (racism, discrimination, bias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</w:tabs>
              <w:ind w:left="392" w:hanging="3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re the contributions and inventions of the Indigenous peoples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2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cial Sciences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612" w:leader="none"/>
                <w:tab w:val="left" w:pos="2052" w:leader="none"/>
                <w:tab w:val="left" w:pos="2232" w:leader="none"/>
              </w:tabs>
              <w:ind w:left="612" w:hanging="3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and understand the four sacred plants and how they are used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evelop awareness and appreciation of the importance of values as taught by the Elders.*ER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 the Aboriginal perspective on having a balance in giving and receiving the gift of knowledge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</w:tabs>
              <w:ind w:left="572" w:hanging="3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ore the Indigenous concept of relationships ex.: self (talents), family, community, and natural world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rts Education/Phys. Ed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612" w:leader="none"/>
                <w:tab w:val="left" w:pos="2052" w:leader="none"/>
              </w:tabs>
              <w:ind w:left="612" w:hanging="3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xamine a Saskatchewan Aboriginal artist and their work (Environment as inspiration) 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veloping a greater awareness of the intricacies of First Nation and Métis dances. (steps, beats, instruments used and clothing worn) </w:t>
            </w:r>
          </w:p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Develop an understanding of the importance of protocol in becoming a First Nations dancer </w:t>
            </w:r>
          </w:p>
        </w:tc>
      </w:tr>
      <w:tr>
        <w:trPr>
          <w:trHeight w:val="139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reatie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These treaty outcomes and indicators are designed to supplement the treaty outcomes met by classroom teachers that are developed by the Ministry and the Office of the Treaty Commissionair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of the importance of Treaties for First Nations people in the Treaty Four areas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Recognize the “Spirit and Intent” as more than a written promi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and extend understanding of historical and political change (terms, definition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the governance structures involved in the trea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cognize the importance of a balanced ecosystem and its effects on First Nations and Métis people.(hunting trapping, fishing, human &amp; animal migration and disruption to natural patterns of lif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er to Treaty Kit for further outcomes and indicators</w:t>
            </w:r>
          </w:p>
        </w:tc>
      </w:tr>
      <w:tr>
        <w:trPr>
          <w:trHeight w:val="251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ltural Numerac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45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monstrate and understanding of Mathematical concepts within nature and First Nation/Métis culture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52" w:leader="none"/>
              </w:tabs>
              <w:ind w:left="75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ify repeating patterns in birch bark biting and eight point star quilts and Métis danc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52" w:leader="none"/>
              </w:tabs>
              <w:ind w:left="75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symmetrical and symmetrical patterns in First Nations and Métis beadwork desig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52" w:leader="none"/>
              </w:tabs>
              <w:ind w:left="75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reate an eight point star quilt or symmetrical birch bark biting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52" w:leader="none"/>
              </w:tabs>
              <w:ind w:left="75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llect, display, and analyze pow wow data to solve problems (point system, categories, prize money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52" w:leader="none"/>
              </w:tabs>
              <w:ind w:left="75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ing students develop the concept of time, measuring mass, linear measurement, 3-D objects and 2-D shapes by using Aboriginal manipulative ex. buffalo hides, jingle dress, beads, Aboriginal math gam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52" w:leader="none"/>
              </w:tabs>
              <w:ind w:left="75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ress and interpret cultural knowledge through different types of graphs</w:t>
            </w:r>
          </w:p>
        </w:tc>
      </w:tr>
      <w:tr>
        <w:trPr>
          <w:trHeight w:val="251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ltural Literacy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 that First Nations and Métis people listen to ideas and express themselves in unique cultural way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ide experiences from a variety of cultural traditions to understand that story can be told in different ways and forms  (oral, written, symbolic, and kinesthetically)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 that literacy is communicated in a variety of interesting ways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ave students share a story about their identity, community, or social responsibility (puppet show, mural, different multi-media expressions)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d to and discuss new meanings and ideas about artifacts from Aboriginal cultures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derstand that legends, myths and oral stories represent the perspectives and knowledge of Aboriginal Culture 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Suggested themes from the curriculum are: plant growth and changes, structures and materials, visible and invisible, community comparisons, and Earth </w:t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color w:val="000000"/>
          <w:sz w:val="20"/>
          <w:szCs w:val="20"/>
        </w:rPr>
        <w:tab/>
        <w:tab/>
        <w:t>Note: Italicized indicates the assistance of an Elder or resource person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ldvie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rade Fo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derstand and apply appropriate terminology   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s will develop their own abilities to recognize Aboriginal stereotype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wareness and appreciation of the importance of beliefs in culture. (Connection to Earth, importance of children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and appreciation of the worldview, customs, beliefs and values of First Nations and Métis people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and appreciation of the importance of arts in Aboriginal culture with a focus on Saskatchewan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the understanding, skills and knowledge necessary to take action to improve health in an Aboriginal context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45"/>
              </w:numPr>
              <w:tabs>
                <w:tab w:val="clear" w:pos="720"/>
              </w:tabs>
              <w:ind w:left="61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e Aboriginal people, and use   proper terminology</w:t>
            </w:r>
          </w:p>
          <w:p>
            <w:pPr>
              <w:pStyle w:val="Normal"/>
              <w:numPr>
                <w:ilvl w:val="3"/>
                <w:numId w:val="45"/>
              </w:numPr>
              <w:tabs>
                <w:tab w:val="clear" w:pos="720"/>
              </w:tabs>
              <w:ind w:left="61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e the many terms for First Nations through the Indian Act, through historical misinformation, and through community oral histories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stereotypes in a variety of media (racism, discrimination, bias)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ose and create a visual replica of a contribution or invention made by the Indigenous people in Saskatchewan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cial Sciences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the role the Métis people played in the fur trade and the impact on their beliefs and practices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ognize the importance of Elders as keepers of Indigenous knowledg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and describe a value from the Tipi Pole Teachings/Red River Cart Wheel Teachings/Seven Sacred Teachings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ore the Indigenous concept of relationships ex.: self (talents), family, community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rts Education/Phys. Ed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 four changes (fancy steps) in the Red River Jig or the Sweetheart Dance/Owl Dance (Indian Social Dances)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Recognize the importance of customs in First Nations pow wow (grand entry, flag bearers, veterans, intertribal, whip man, arena director, MC, etc) 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ealth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termine the role of healthy foods and physical activity on the health and development of the mind, body, and immune system ex. compare and contrast a healthy food diet to an unhealthy food diet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rea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These treaty outcomes and indicators are designed to supplement the treaty outcomes met by classroom teachers that are developed by the Ministry and the Office of the Treaty Commissionaire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velop an awareness of the importance of Treaties for First Nations people in the numbered treaty areas in Saskatchewan. (2, 4, 5, 6, 8, 10)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uss and interpret Treaty perspectives.  (First Nations people and non First Nations people)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re and contrast communities within a treaty area. (Urban/Rural, Treaty Four &amp; Six)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tinguish between the numbered treaties 4 &amp; 6 in Saskatchewan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ore the background, implementation and repercussions of the Indian Act (please note the Indian Act was not part of the Treaty process)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er to Treaty Kit for further outcomes and indicato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ltural Numera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monstrate and understanding of Mathematical concepts within nature and First Nation/Métis culture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se data to represent graphs using numbers and words ex. powwow dance styles and categories (data analysis)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Organize and interpret data to answer questions, draw conclusions, and make predictions ex. on the winners of the powwow based accumulated category results. (data analysis)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ify patterns in the Aboriginal world cultural contexts ex. parfleche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monstrate and illustrate an understanding that symmetrical beadwork designs and birch bark biting can have more that one line of symmetry (geometry) 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ress and interpret cultural knowledge through different types of math concep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ltural Litera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 that First Nations and Métis people listen to ideas and express themselves in unique cultural way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isten to a range of Aboriginal texts and oral stories for tone, intonation, facial expression, non verbal gestures as a way of enhancing pleasure and understanding 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792" w:leader="none"/>
                <w:tab w:val="left" w:pos="97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nect cultural stories to prior knowledge to construct new meaning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mpare and contrast the elements and organization of traditional Aboriginal stories in Saskatchewan </w:t>
            </w:r>
          </w:p>
        </w:tc>
      </w:tr>
    </w:tbl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ggested themes form the curriculum are: habitats and communities, Saskatchewan, light, sound, rocks, minerals and erosion, power and authority, interactions and interdependence, dynamic relationships, and resources and wealth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ab/>
        <w:tab/>
        <w:t>Note: Italicized indicates the assistance of an Elder or resource person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ldvie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Grade Five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derstand and apply appropriate terminology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s will develop their own abilities to recognize Aboriginal stereotype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wareness and appreciation of the contributions and inventions of Indigenous peopl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and appreciation of the worldview, customs, beliefs and values of First Nations and Métis peopl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and appreciation of the importance of the arts in Aboriginal cult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</w:tabs>
              <w:ind w:left="61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fine Aboriginal people, and use   proper terminology 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stereotypes in a variety of media (racism, discrimination, bias)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41"/>
              </w:numPr>
              <w:tabs>
                <w:tab w:val="clear" w:pos="720"/>
                <w:tab w:val="left" w:pos="612" w:leader="none"/>
                <w:tab w:val="left" w:pos="1332" w:leader="none"/>
                <w:tab w:val="left" w:pos="3132" w:leader="none"/>
              </w:tabs>
              <w:ind w:left="61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ose and create a visual replica of a contribution or invention made by the Indigenous people in Canada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cial Scie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emonstrate an understanding of protocol in First Nations cultu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Understand that protocol changes amongst various Aboriginal groups (Cree, Saulteaux, Dakota, Lakota, Dene, and Méti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and apply a value from the Tipi Pole Teachings/ Red River Cart Wheel Teachings/ Seven Sacred Teach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ognize the historical settlements of the Métis ex.: Green Lake, Lebret, Cumberland House, Ile-a-la-Crosse, Willowbunch,  Crescent Lake, Batoche, Fish Creek, Duck Lake, scrip, road allowance peop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cognize and respectfully discuss the role of the traditional knowledge in learning about, valuing and caring for plants and animals within the commun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re traditional and contemporary diets of Indigenous peop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earch cultural values related to the consumption of products such as using all parts of the anim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ore the Indigenous concept of relationships ex.: self (talents), family, community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rts Education/Phys. 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Develop a deeper understanding o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ind w:left="972" w:hanging="0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the protocol and etiquette around First Nations and Métis da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rea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These treaty outcomes and indicators are designed to supplement the treaty outcomes met by classroom teachers that are developed by the Ministry and the Office of the Treaty Commissionaire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velop a broad and deep understanding of Saskatchewan numbered Treaties for First Nations people (Treaties 2, 4, 5, 6, 8, 10)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terpret and discuss how the treaty promises were unfulfilled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re and contrast First Nations community in Treaty 4 areas with a First Nations community within another treaty area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 that not all First Nations communities in Saskatchewan and Canada did not participate in the original treaty signing, but have been recognized through adhesions to the treati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e the many terms for First Nations through the Indian Act, through historical misinformation, and through community oral histori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understanding of how reserve lands were allocated historicall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yze the ongoing impact of the Indian Act on First Nation’s people in Saskatchewa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er to Treaty Kit for further outcomes and indicato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ltural Numera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monstrate and understanding of Mathematical concepts within nature and First Nation/Métis culture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ress and interpret cultural knowledge through different types of math concepts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mpare original reserve and grants to the area of Treaty Land Entitlement and problem solve the difference (data analysis)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ltural Litera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 that First Nations and Métis people listen to ideas and express themselves in unique culturally literate way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ways in which Aboriginal storytelling can incorporate various art forms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ify elements of Aboriginal communication styles.(tone, gestures, emphasis, pause) 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e and model an example of various oral traditions (Songs, dance, winter count)</w:t>
            </w:r>
          </w:p>
        </w:tc>
      </w:tr>
    </w:tbl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Suggested themes form the curriculum are: pop culture, human body systems, relationship to the land, traditional and evolving arts of First Nations, Métis and Inuit artists, and weather. </w:t>
      </w:r>
    </w:p>
    <w:p>
      <w:pPr>
        <w:pStyle w:val="Normal"/>
        <w:rPr>
          <w:color w:val="000000"/>
          <w:sz w:val="22"/>
          <w:szCs w:val="22"/>
        </w:rPr>
      </w:pPr>
      <w:r>
        <w:rPr>
          <w:i/>
          <w:color w:val="000000"/>
          <w:sz w:val="20"/>
          <w:szCs w:val="20"/>
        </w:rPr>
        <w:tab/>
        <w:tab/>
        <w:t>Note: Italicized indicates the assistance of an Elder or resource pers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ldvie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rade Si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derstand and apply appropriate terminology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s will develop their own abilities to recognize Aboriginal stereotyp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1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wareness and appreciation of the contributions and inventions of Indigenous peopl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and appreciation of the worldview, customs, beliefs and values of First Nations and Métis peopl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and appreciation of the importance of arts in Aboriginal cultur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e Aboriginal people, and use   proper terminology (continue expanding terminology)</w:t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1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32" w:leader="none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uss or debate stereotypes in a variety of media (racism, discrimination, bias)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 examine and represent contributions or inventions made by the Indigenous people of the world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cial Science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 the important role of the fur trade in the development of Western Canada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re values from the Tipi pole Teachings/ Red River Cart Wheel Teachings/ Seven Sacred Teaching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dentify injustice and abuses of power ex. Residential schools /Road Allowance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amine historical and contemporary political structures (Métis and First Nations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ore local First Nations and Métis methods of organizing living things and the criteria underlying understanding (sacred circle, historical worldviews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ore the Indigenous concept of relationships ex.: self (talents), family, community, and natural world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rts Education/Phys. Ed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onstrate controlled movements in Indigenous dances (dance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ore the relationship between identity and music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rea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These treaty outcomes and indicators are designed to supplement the treaty outcomes met by classroom teachers that are developed by the Ministry and the Office of the Treaty Commissionaire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velop a broad and deep understanding of Saskatchewan. numbered Treaties for First Nations people (Treaties 2, 4, 5, 6, 8, 10)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fine and identify assimilation based on the treaty promise of education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e urban reserve and list the urban areas in which they exist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cognize and describe that change takes place over time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Evaluate and assess how reserve land was allocated and whether or not the land grant was honored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terpret both the historical and contemporary impact of the loss of the buffalo to First Nations peopl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nalyze the impact of the residential school system on Aboriginal Peoples of Canada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er to Treaty Kit for further outcomes and indicator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ltural Numera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monstrate and understanding of Mathematical concepts within nature and First Nation/Métis culture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ress and interpret cultural knowledge through different types of math concept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ltural Litera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 that First Nations and Métis people listen to ideas and express themselves in unique culturally literate way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monstrate personal oratory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monstrate the use of voice, tone, pausing when telling oral stories.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valuate the components of oral storytelling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present the art of oral storytelling (using multi-media)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uggested themes form the curriculum are: Earth and Space, diversity of living things, power and authority, Canada and its Atlantic neighbours, peace and conflict, heroes, deeds and wonders, growing up (role models), personal identity, and place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ab/>
        <w:tab/>
        <w:t>Note: Italicized indicates the assistance of an Elder or resource person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ldvie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</w:t>
            </w:r>
            <w:r>
              <w:rPr>
                <w:b/>
                <w:color w:val="000000"/>
                <w:sz w:val="22"/>
                <w:szCs w:val="22"/>
              </w:rPr>
              <w:t>Grade Seven &amp; Eigh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nderstand and apply appropriate terminology 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udents will develop their own abilities to recognize Aboriginal stereotype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wareness and appreciation of the contributions and inventions of Indigenous peopl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and appreciation of the worldview, customs, beliefs and values of First Nations and Métis peopl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velop an awareness and appreciation of the importance of arts in Aboriginal cultur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e Aboriginal people, and use   proper terminology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earch and explore options in addressing stereotypes through social action (racism, discrimination, bias)</w:t>
            </w:r>
          </w:p>
          <w:p>
            <w:pPr>
              <w:pStyle w:val="Normal"/>
              <w:ind w:left="36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792" w:leader="none"/>
              </w:tabs>
              <w:ind w:left="792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o examine and represent contributions or inventions made by the Indigenous people of the world impacts of contributions on contemporary society </w:t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cial Sciences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earch Indigenous knowledge with Elder(s), (interview, record, transcribe)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Compare values from the Tipi Pole Teachings/Red River Cart Wheel Teachings/ Seven Sacred Teachings to another Indigenous group in the world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onstrate an understanding of long-term impacts of historical Métis events (Fur Trade, displacements, battles, Bill C -31, enfranchisement)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earch information about traditional Indigenous practices and their relationships to the environment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amine key aspects of Indigenous knowledge and practices that contribute to understanding how to interact with the environment (worldview, values, and protocols)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vide examples of Indigenous knowledge and understanding of their community (traditional kinship, and protocols) 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ind w:left="252" w:hanging="25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432" w:leader="none"/>
              </w:tabs>
              <w:ind w:left="252" w:hanging="252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rts Education/Phys. Ed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re and contrast the customs in First Nations/Métis traditional dances with contemporary dances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present personal depictions of the relationship between music and identity (art, drama, multi-media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reati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*These treaty outcomes and indicators are designed to supplement the treaty outcomes met by classroom teachers that are developed by the Ministry and the Office of the Treaty Commissionaire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velop a broad and deep understanding of Saskatchewan numbered Treaties for First Nations people (Treaties 2, 4, 5, 6, 8, 10)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e and identify the inter-generational impact of assimilation on First Nations people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entify and discuss similarities and differences of the issues on urban reserves and rural reserves in today’s society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bate pros and cons of the ways in which ethnic identity has been defined for Aboriginal peoples of Canada over tim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velop an understanding of the land claims in the Treaty Four area.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ply and demonstrate an understanding of treaty obligation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are and contrast residential school systems (Canada, USA, or New Zealand/Australia)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fer to Treaty Kit for further outcomes and indicato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ltural Numera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onstrate and understanding of Mathematical concepts within nature and First Nation/Métis cultur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Express and interpret cultural knowledge through different types of math concepts</w:t>
            </w:r>
          </w:p>
          <w:p>
            <w:pPr>
              <w:pStyle w:val="Normal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ultural Litera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 that First Nations and Métis people listen to ideas and express themselves in unique culturally literate way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derstand and apply the use of voice in oral storytelling tradition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yze and compare different structures and characters in oral tradition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quire about the importance of learning multiple Aboriginal perspective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Distinguish between oral history and oral traditions ex - entertainment, teaching, and sacred stories 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Recognize the time and place that stories are told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Understand the protocol around sacred stories </w:t>
            </w:r>
          </w:p>
        </w:tc>
      </w:tr>
    </w:tbl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ggested themes by the curriculum for grade seven are: place, voices through the ages, reconstructing the past, committing ourselves, interactions with ecosystems, lighten up, Canada and our circumpolar and our Pacific neighbours </w:t>
      </w:r>
    </w:p>
    <w:p>
      <w:pPr>
        <w:pStyle w:val="Normal"/>
        <w:ind w:left="36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uggested themes by the curriculum for grade eight are: individual in Canadian societies, social issues, timeless narratives of the First Nations people, supporting others, water systems, natural and technological environment, burning questions, and telling our story 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2"/>
          <w:szCs w:val="22"/>
        </w:rPr>
        <w:tab/>
        <w:tab/>
      </w:r>
      <w:r>
        <w:rPr>
          <w:i/>
          <w:color w:val="000000"/>
          <w:sz w:val="20"/>
          <w:szCs w:val="20"/>
        </w:rPr>
        <w:t>Note: Italicized indicates the assistance of an Elder or resource person.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5pt;margin-top:249.85pt;width:435pt;height:15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0:45:00Z</dcterms:created>
  <dc:creator>sarah.longman</dc:creator>
  <dc:description/>
  <dc:language>en-US</dc:language>
  <cp:lastModifiedBy>PamAndRob</cp:lastModifiedBy>
  <cp:lastPrinted>2011-08-22T22:44:00Z</cp:lastPrinted>
  <dcterms:modified xsi:type="dcterms:W3CDTF">2011-10-25T00:45:00Z</dcterms:modified>
  <cp:revision>2</cp:revision>
  <dc:subject/>
  <dc:title>Worldview</dc:title>
</cp:coreProperties>
</file>